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  <w:t xml:space="preserve">AVVISO PER IL FINANZIAMENTO DI CONTRATTI DI FORMAZIONE SPECIALISTICA NELL’AREA MEDICO-SANITARIA IN SICILIA - A.A. 2024-2025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A -  DOMANDA DI FINANZI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partimento Regionale dell’Istruzione,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Università e del Diritto allo studio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Servizio 3 - Programmazione e gestione interventi in mater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i Università, Ricerca Scientifica e Tecnologica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le Regione Siciliana,33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129 Palerm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ipartimento.istruzione@certmail.regione.sicilia.it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ggetto: Avviso per il finanziamento di contratti di formazione specialistica nell’area medico-sanitaria in Sicilia a.a. 2024/202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____nato/a a_________________________________________Prov.___________________il__________ residente a ______________________________________________________domiciliato/a presso _________________________nella qualità di 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ll’Università _____________________________________ con sede legale in ____________________ via ________________________________ Cap. ______________ Tel. ____________ mail ______________________ C.F. ____________________________ P. IVA _________________________   PEC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de operativa (indicare se diversa dalla sede legale) in______________________________ via ________________________________ Cap. ______________ Tel. ____________ mail _____________ PEC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mmissione a finanziamento per complessivi numero ……….. </w:t>
      </w:r>
      <w:r>
        <w:rPr>
          <w:rFonts w:cs="Arial" w:ascii="Arial" w:hAnsi="Arial"/>
          <w:b/>
          <w:sz w:val="22"/>
          <w:szCs w:val="22"/>
        </w:rPr>
        <w:t>contratti di formazione specialistica</w:t>
      </w:r>
      <w:r>
        <w:rPr>
          <w:rFonts w:cs="Arial" w:ascii="Arial" w:hAnsi="Arial"/>
          <w:sz w:val="22"/>
          <w:szCs w:val="22"/>
        </w:rPr>
        <w:t xml:space="preserve"> nell’area medico-sanitaria per laureati in medicina e chirurgia, a valere sull’ “Avviso per il finanziamento di contratti di formazione specialistica nell’area medico-sanitaria in Sicilia - a.a. 2024/25”, approvato con D.D.G. n.……… del………….., per un importo complessivo pari ad euro …………………. , come di seguito indicato: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49"/>
        <w:gridCol w:w="1262"/>
        <w:gridCol w:w="2604"/>
        <w:gridCol w:w="183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progressivo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ree medico-sanitarie indicate per l’a.a. 2024/2025 individuate nell’All. D “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Fabbisogni e Aree medico-sanitarie relativi ai contratti aggiuntivi  Regione Siciliana a.a. 2024/2025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ata in anni cors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contratti di formazione specialistic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ome risultante nell’Allegato 3  Piano Finanziario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ggiungere righe in base alle aree medico-sanitarie individua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consapevole delle sanzioni e responsabilità, ai sensi dell’articolo 76 del D.P.R. 445/2000 e s.m.i., in caso di dichiarazioni non veritiere, di formazione o uso di atti fals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(ai sensi degli articoli 46 e 47, D.P.R. 445/2000 e s.m.i.) </w:t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Università è riconosciuta dal Ministero dell’Università e della Ricerca;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color w:val="808080"/>
          <w:sz w:val="22"/>
          <w:szCs w:val="22"/>
        </w:rPr>
        <w:t>(selezionare la dichiarazione pertinent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ind w:left="720" w:right="0" w:hanging="0"/>
        <w:jc w:val="both"/>
        <w:rPr/>
      </w:pPr>
      <w:r>
        <w:rPr>
          <w:rFonts w:cs="Arial" w:ascii="Arial" w:hAnsi="Arial"/>
          <w:sz w:val="22"/>
          <w:szCs w:val="22"/>
        </w:rPr>
        <w:t>che l’Università è accreditata per la macrotipologia C Formazione superiore ai sensi del Decreto Presidenziale n. 25 del 1° ottobre 2015 e s.m.i., (</w:t>
      </w:r>
      <w:r>
        <w:rPr>
          <w:rFonts w:cs="Arial" w:ascii="Arial" w:hAnsi="Arial"/>
          <w:i/>
          <w:sz w:val="22"/>
          <w:szCs w:val="22"/>
        </w:rPr>
        <w:t>Indicare numero e data decreto di accreditamento) -</w:t>
      </w:r>
      <w:r>
        <w:rPr>
          <w:rFonts w:cs="Arial" w:ascii="Arial" w:hAnsi="Arial"/>
          <w:sz w:val="22"/>
          <w:szCs w:val="22"/>
        </w:rPr>
        <w:t xml:space="preserve"> Decreto n. ……. del ……….; 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he la/e Scuola/e di specializzazione dell’Università è/sono accreditata/e ai sensi del Decreto ministeriale 68/2015 come modificato dal Decreto 1109/2021 e s.m.i., </w:t>
      </w:r>
      <w:r>
        <w:rPr>
          <w:rFonts w:cs="Arial" w:ascii="Arial" w:hAnsi="Arial"/>
          <w:i/>
          <w:color w:val="808080"/>
          <w:sz w:val="22"/>
          <w:szCs w:val="22"/>
        </w:rPr>
        <w:t xml:space="preserve">(Indicare data e numero decreto/i) </w:t>
      </w:r>
      <w:r>
        <w:rPr>
          <w:rFonts w:cs="Arial" w:ascii="Arial" w:hAnsi="Arial"/>
          <w:sz w:val="22"/>
          <w:szCs w:val="22"/>
        </w:rPr>
        <w:t>– Decreto/i n. ……… del ………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la/e Scuola/e di specializzazione dell’Università è sede e referente amministrativo per i rispettivi contratti oggetto di richiesta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he il numero dei contratti aggiuntivi regionali richiesti rientra entro i limiti indicati dall’Avviso e posseggono i requisiti e le condizioni indicati dall’Avviso, e in particolare dall’art. 6; 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gli ambiti di specializzazione sono riferiti ai Fabbisogni e Aree medico-sanitarie relativi ai contratti regionali individuati per l’A.A. 2024/2025 nell’Allegato D “</w:t>
      </w:r>
      <w:r>
        <w:rPr>
          <w:rFonts w:cs="Arial" w:ascii="Arial" w:hAnsi="Arial"/>
          <w:i/>
          <w:iCs/>
          <w:sz w:val="22"/>
          <w:szCs w:val="22"/>
        </w:rPr>
        <w:t>Fabbisogni e Aree medico-sanitarie relativi ai contratti aggiuntivi Regione Siciliana a.a. 2024/2025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i contratti di formazione specialistica oggetto di richiesta hanno durata complessivamente compresa tra un minimo di 3 anni e un massimo di 5 anni così come indicato dal D.I. 68/2015 e D.I. 1109/2021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i percorsi formativi verranno realizzati in Sicilia (fatti salvi periodi di studio e ricerca programmati presso Istituzioni diverse dall’Università proponente e i cui costi aggiuntivi non ricadono sul contributo previsto dal presente Avviso)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, in coerenza con le capacità formative di ciascuna scuola di specializzazione, i contratti di specializzazione regionali che si intendono finanziare con il presente Avviso non verranno finanziati a valere su altre fonti (MUR o altre fonti pubbliche e private)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impegnarsi ad osservare la normativa comunitaria, nazionale e regionale di riferimento, quanto disposto dall’Avviso e le modalità di gestione pubblicate dalla Regione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impegnarsi a rispettare le finalità, i contenuti e le modalità attuative descritti nella proposta di progetto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impegnarsi ad accettare le indagini tecniche e i controlli che la Regione e gli altri organi competenti potranno effettuare, ai fini della valutazione e delle verifiche di competenza relativamente all’intervento oggetto della presente proposta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e disposizioni relative a ispezioni, controlli, revoche e sanzioni di cui all’Avviso pubblico e alla normativa comunitaria, nazionale e regionale in materia di FSE+;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di rispettare, in relazione agli interventi oggetto dell’avviso, la normativa in materia fiscale, previdenziale e di sicurezza dei lavoratori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i osservare gli obblighi di informazione e pubblicità in quanto operazioni che si collocano nell’ambito del PR FSE+ e della Politica di coesione 2021/2027;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di conservare presso la propria sede e in appositi fascicoli tutta la documentazione, compresa quella inviata con procedura telematica, sottoscritta in originale, nonché la documentazione di progetto ai sensi del Reg. (UE) 1060/2021, fatto salvo il rispetto della normativa nazionale in materia;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non aver messo in pratica atti, patti o comportamenti discriminatori ai sensi degli artt. 25 e 2 del D.Lgs. 198/2006 “Codice delle pari opportunità tra uomo e donna ai sensi dell’articolo 6 della legge 28 novembre 2005 n. 246”, accertati da parte degli organismi competenti; </w:t>
      </w:r>
    </w:p>
    <w:p>
      <w:pPr>
        <w:pStyle w:val="Paragrafoelenco"/>
        <w:numPr>
          <w:ilvl w:val="0"/>
          <w:numId w:val="2"/>
        </w:numPr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di aver ricevuto l’informativa privacy allegata alla presente istanza (</w:t>
      </w:r>
      <w:r>
        <w:rPr>
          <w:rFonts w:cs="Arial" w:ascii="Arial" w:hAnsi="Arial"/>
          <w:i/>
          <w:sz w:val="18"/>
          <w:szCs w:val="18"/>
        </w:rPr>
        <w:t>Allegato Informativa privacy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e, a tal proposito: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230" w:leader="none"/>
        </w:tabs>
        <w:ind w:left="5387" w:hanging="1843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              Il legale rappresentante</w:t>
      </w:r>
    </w:p>
    <w:p>
      <w:pPr>
        <w:pStyle w:val="Normal"/>
        <w:tabs>
          <w:tab w:val="clear" w:pos="708"/>
          <w:tab w:val="left" w:pos="2552" w:leader="none"/>
          <w:tab w:val="left" w:pos="7230" w:leader="none"/>
        </w:tabs>
        <w:ind w:left="5387" w:hanging="1843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o altro soggetto munito di poteri di firma*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230" w:leader="none"/>
        </w:tabs>
        <w:ind w:left="5387" w:hanging="1843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</w:t>
      </w: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bCs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legato Informativa privac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Informativa ai sensi dell’art. 13 del D.Lgs. n. 196/2003 e dell’articolo 13 del Regolamento (UE) n. 2016/679 – Avviso per il finanziamento di contratti di formazione specialistica nell’area medico-sanitaria in Sicilia - a.a. 2024/2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13 del D. Lgs. 196/2003 (di seguito “Codice Privacy”) e dell’art. 13 del Regolamento UE n. 2016/679 (di seguito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are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itolare del trattamento è la Regione Sicilia – Assessorato dell’Istruzione e della Formazione Professionale - Dipartimento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e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sponsabile del trattamento è il Dirigente Generale del Dipartimento dell’Istruzione, dell’Università e del Diritto allo studio pro-tempor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abile della protezione dei dati (DP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tezione dei dati è in capo al Responsabile della protezione dei dati (DPO), pro-tempore, all’uopo nomina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lità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ati personali da Lei forniti sono raccolti e trattati per le sole finalità di espletamento della presente procedura e di tutti gli adempimenti necessari per l’attuazione </w:t>
      </w:r>
      <w:r>
        <w:rPr>
          <w:rFonts w:cs="Arial" w:ascii="Arial" w:hAnsi="Arial"/>
          <w:b/>
          <w:sz w:val="20"/>
          <w:szCs w:val="20"/>
        </w:rPr>
        <w:t>dell’ “Avviso per il finanziamento di contratti di formazione specialistica nell’area medico-sanitaria in Sicilia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a.a. 2024/25”</w:t>
      </w:r>
      <w:r>
        <w:rPr>
          <w:rFonts w:cs="Arial" w:ascii="Arial" w:hAnsi="Arial"/>
          <w:sz w:val="20"/>
          <w:szCs w:val="20"/>
        </w:rPr>
        <w:t xml:space="preserve"> approvato con DDG n…………del ……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alità di trattamento e conservazion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sarà svolto in forma automatizzata e/o manuale, nel rispetto di quanto previsto dall’art. 32 del GDPR 2016/679 e dall’Allegato B del D. Lgs. 196/2003 (artt. 33-36 del Codice) in materia di misure di sicurezza, ad opera di soggetti appositamente incaricati e in ottemperanza a quanto previsto dagli art. 29 GDPR 2016/ 679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bito di comunicazione e diffusion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sferimento dei dati personal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egorie particolari di dati personali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istenza di un processo decisionale automatizzato, compresa la profilazione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itti dell’interessato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re la conferma dell’esistenza o meno di propri dati personal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rettifica e la cancellazione dei da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limitazione del trattamento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uò esercitare i Suoi diritti con richiesta scritta inviata al Referente del Trattamento pro-tempore, all'indirizzo postale della sede legale o all’indirizzo 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dipartimento.istruzione@certmail.regione.sicilia.it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2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2"/>
        <w:i w:val="false"/>
        <w:b w:val="false"/>
        <w:szCs w:val="22"/>
        <w:color w:val="000000"/>
        <w:lang w:val="it-I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  <w:lang w:val="en-US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</w:rPr>
  </w:style>
  <w:style w:type="character" w:styleId="SoggettocommentoCarattere">
    <w:name w:val="Soggetto commento Carattere"/>
    <w:qFormat/>
    <w:rPr>
      <w:rFonts w:eastAsia="Calibri"/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eastAsia="Calibri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4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partimento.istruzione@certmail.regione.sicilia.it" TargetMode="External"/><Relationship Id="rId4" Type="http://schemas.openxmlformats.org/officeDocument/2006/relationships/hyperlink" Target="mailto:dipartimento.istruzione@certmail.regione.sicil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1:00Z</dcterms:created>
  <dc:creator/>
  <dc:description/>
  <cp:keywords/>
  <dc:language>en-US</dc:language>
  <cp:lastModifiedBy/>
  <dcterms:modified xsi:type="dcterms:W3CDTF">2025-10-22T09:39:00Z</dcterms:modified>
  <cp:revision>1</cp:revision>
  <dc:subject/>
  <dc:title/>
</cp:coreProperties>
</file>